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5"/>
        <w:gridCol w:w="9333"/>
      </w:tblGrid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92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ПРИЛОЖЕНИЕ № 8  </w:t>
            </w: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к 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7 декабря 2011 года  № 186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«ПРИЛОЖЕНИЕ № 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5 декабря 2010 года  №  7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3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26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826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000,0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разования Тимашевский район                                                       Д.А.Ананьев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1-02-07T11:34:00Z</cp:lastPrinted>
  <dcterms:modified xsi:type="dcterms:W3CDTF">2012-01-10T10:40:00Z</dcterms:modified>
  <cp:revision>67</cp:revision>
  <dc:subject/>
  <dc:title>   Приложение 67</dc:title>
</cp:coreProperties>
</file>